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6.4 Ökosystem: Fließgewäss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6.4.1 Zonieru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6.4.2 Ökolog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ließgewässer besitzen die Fähigkeit zur Selbstreinigung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utrophierung (= Überdüngung) kann die Selbstreinigungskraft übersteige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Massenvermehrung des Phytoplanktons (Algenblüte) 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viel organisches Material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u starker 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-Verbrauch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Faulschlammbildung (Anaerobier, 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-Prod.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BSB-Wert: </w:t>
      </w:r>
      <w:r>
        <w:rPr>
          <w:rFonts w:cs="Arial" w:ascii="Arial" w:hAnsi="Arial"/>
          <w:sz w:val="32"/>
          <w:szCs w:val="32"/>
          <w:u w:val="single"/>
        </w:rPr>
        <w:t>B</w:t>
      </w:r>
      <w:r>
        <w:rPr>
          <w:rFonts w:cs="Arial" w:ascii="Arial" w:hAnsi="Arial"/>
          <w:sz w:val="32"/>
          <w:szCs w:val="32"/>
        </w:rPr>
        <w:t xml:space="preserve">iologischer </w:t>
      </w:r>
      <w:r>
        <w:rPr>
          <w:rFonts w:cs="Arial" w:ascii="Arial" w:hAnsi="Arial"/>
          <w:sz w:val="32"/>
          <w:szCs w:val="32"/>
          <w:u w:val="single"/>
        </w:rPr>
        <w:t>S</w:t>
      </w:r>
      <w:r>
        <w:rPr>
          <w:rFonts w:cs="Arial" w:ascii="Arial" w:hAnsi="Arial"/>
          <w:sz w:val="32"/>
          <w:szCs w:val="32"/>
        </w:rPr>
        <w:t>auerstoff-</w:t>
      </w:r>
      <w:r>
        <w:rPr>
          <w:rFonts w:cs="Arial" w:ascii="Arial" w:hAnsi="Arial"/>
          <w:sz w:val="32"/>
          <w:szCs w:val="32"/>
          <w:u w:val="single"/>
        </w:rPr>
        <w:t>B</w:t>
      </w:r>
      <w:r>
        <w:rPr>
          <w:rFonts w:cs="Arial" w:ascii="Arial" w:hAnsi="Arial"/>
          <w:sz w:val="32"/>
          <w:szCs w:val="32"/>
        </w:rPr>
        <w:t>edarf zum Abbau der vorhandenen organischen Substanzen in einem bestimmten Zeitraum (BSB</w:t>
      </w:r>
      <w:r>
        <w:rPr>
          <w:rFonts w:cs="Arial" w:ascii="Arial" w:hAnsi="Arial"/>
          <w:sz w:val="32"/>
          <w:szCs w:val="32"/>
          <w:vertAlign w:val="subscript"/>
        </w:rPr>
        <w:t>5</w:t>
      </w:r>
      <w:r>
        <w:rPr>
          <w:rFonts w:cs="Arial" w:ascii="Arial" w:hAnsi="Arial"/>
          <w:sz w:val="32"/>
          <w:szCs w:val="32"/>
        </w:rPr>
        <w:t xml:space="preserve"> : 5 Tage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SB-Wert: Chemischer Sauerstoff-Bedarf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t" o:allowincell="f" style="position:absolute;margin-left:0pt;margin-top:-29.45pt;width:522.8pt;height:29.35pt;mso-wrap-style:none;v-text-anchor:middle;mso-position-vertical:top" type="_x0000_t136">
            <v:path textpathok="t"/>
            <v:textpath on="t" fitshape="t" string="Die Selbstreinigungskraft von Fließgewässern" style="font-family:&quot;Arial Black&quot;;font-size:12pt"/>
            <v:fill o:detectmouseclick="t" color2="#b6dde8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205</wp:posOffset>
                </wp:positionH>
                <wp:positionV relativeFrom="paragraph">
                  <wp:posOffset>248920</wp:posOffset>
                </wp:positionV>
                <wp:extent cx="6168390" cy="3249295"/>
                <wp:effectExtent l="952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8240" cy="3249360"/>
                          <a:chOff x="0" y="0"/>
                          <a:chExt cx="6168240" cy="3249360"/>
                        </a:xfrm>
                      </wpg:grpSpPr>
                      <wps:wsp>
                        <wps:cNvSpPr txBox="1"/>
                        <wps:spPr>
                          <a:xfrm>
                            <a:off x="3513960" y="2922120"/>
                            <a:ext cx="18702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trömungsrichtun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480" y="261000"/>
                            <a:ext cx="3848760" cy="2661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100000">
                                <a:srgbClr val="fabf8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2200" y="0"/>
                            <a:ext cx="18702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↓ Abwassereinleit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326880"/>
                            <a:ext cx="1253520" cy="32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uerst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000"/>
                            <a:ext cx="1253520" cy="32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l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253520" cy="32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itr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621080"/>
                            <a:ext cx="1253520" cy="32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hosp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2240" y="261000"/>
                            <a:ext cx="1440" cy="2662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12960" y="2921760"/>
                            <a:ext cx="43538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98360"/>
                            <a:ext cx="1741320" cy="1090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iologischer Sauerstoffbedarf (BS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: Sauerstoffmenge, die beim Abbau der organischen Substanz in 5 Tagen verbraucht wi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12960" y="456840"/>
                            <a:ext cx="5068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2960" y="1061280"/>
                            <a:ext cx="5068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2240" y="1427040"/>
                            <a:ext cx="50724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2960" y="1792800"/>
                            <a:ext cx="5068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2240" y="2452680"/>
                            <a:ext cx="50724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19.6pt;width:485.7pt;height:255.85pt" coordorigin="183,392" coordsize="9714,51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7;top:4994;width:294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Strömungsrichtun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abf8f" stroked="t" o:allowincell="f" style="position:absolute;left:3836;top:803;width:6060;height:4190;mso-wrap-style:none;v-text-anchor:middle">
                  <v:fill o:detectmouseclick="t" color2="#92cddc"/>
                  <v:stroke color="black" weight="9360" joinstyle="miter" endcap="flat"/>
                  <w10:wrap type="none"/>
                </v:rect>
                <v:shape id="shape_0" stroked="f" o:allowincell="f" style="position:absolute;left:3667;top:392;width:2944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↓ Abwassereinleit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4;top:907;width:197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auerstoff</w:t>
                        </w:r>
                      </w:p>
                    </w:txbxContent>
                  </v:textbox>
                  <v:fill o:detectmouseclick="t" on="false"/>
                  <v:stroke color="#0070c0" weight="19080" joinstyle="miter" endcap="flat"/>
                  <w10:wrap type="none"/>
                </v:shape>
                <v:shape id="shape_0" stroked="t" o:allowincell="f" style="position:absolute;left:183;top:1795;width:197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lgen</w:t>
                        </w:r>
                      </w:p>
                    </w:txbxContent>
                  </v:textbox>
                  <v:fill o:detectmouseclick="t" on="false"/>
                  <v:stroke color="#00b050" weight="19080" joinstyle="miter" endcap="flat"/>
                  <w10:wrap type="none"/>
                </v:shape>
                <v:shape id="shape_0" stroked="t" o:allowincell="f" style="position:absolute;left:183;top:2371;width:197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itrat</w:t>
                        </w:r>
                      </w:p>
                    </w:txbxContent>
                  </v:textbox>
                  <v:fill o:detectmouseclick="t" on="false"/>
                  <v:stroke color="#974706" weight="19080" joinstyle="miter" endcap="flat"/>
                  <w10:wrap type="none"/>
                </v:shape>
                <v:shape id="shape_0" stroked="t" o:allowincell="f" style="position:absolute;left:191;top:2945;width:1973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hosphat</w:t>
                        </w:r>
                      </w:p>
                    </w:txbxContent>
                  </v:textbox>
                  <v:fill o:detectmouseclick="t" on="false"/>
                  <v:stroke color="#7030a0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37;top:803;width:1;height:419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038;top:4993;width:6854;height:2;flip:x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83;top:3539;width:2741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iologischer Sauerstoffbedarf (BS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: Sauerstoffmenge, die beim Abbau der organischen Substanz in 5 Tagen verbraucht wird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38;top:1111;width:797;height:1" type="_x0000_t32">
                  <v:stroke color="#0070c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38;top:2063;width:797;height:1" type="_x0000_t32">
                  <v:stroke color="#00b05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37;top:2639;width:798;height:1" type="_x0000_t32">
                  <v:stroke color="#974706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38;top:3215;width:797;height:1" type="_x0000_t32">
                  <v:stroke color="#7030a0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37;top:4254;width:798;height:1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s. AB!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1:12:00Z</dcterms:created>
  <dc:creator>Thomas</dc:creator>
  <dc:description/>
  <cp:keywords/>
  <dc:language>en-US</dc:language>
  <cp:lastModifiedBy>Thomas</cp:lastModifiedBy>
  <dcterms:modified xsi:type="dcterms:W3CDTF">2009-09-21T12:56:00Z</dcterms:modified>
  <cp:revision>2</cp:revision>
  <dc:subject/>
  <dc:title/>
</cp:coreProperties>
</file>